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Berlin Sans FB"/>
          <w:b/>
          <w:b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  <w:t>Rain</w:t>
      </w:r>
    </w:p>
    <w:p>
      <w:pPr>
        <w:pStyle w:val="Normal"/>
        <w:rPr>
          <w:rFonts w:ascii="Berlin Sans FB" w:hAnsi="Berlin Sans FB" w:cs="Berlin Sans FB"/>
          <w:b/>
          <w:b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Rain, it falls from grey skies, smothered by cloud,</w:t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soaking the grass and turning everything to a muddy mush.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December, February, June, August, it ruins day trips</w:t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and our British Summer Time – what happened to picnics</w:t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and chasing butterflies? Blue skies are a blessing, we rush</w:t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 xml:space="preserve">to find our bikinis and sunbathe, even if it’s so cold outside </w:t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our lips are the same lifeless colour as the gathering rainclouds.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Apparently it’s our fault. We brought it upon ourselves</w:t>
      </w:r>
    </w:p>
    <w:p>
      <w:pPr>
        <w:pStyle w:val="Normal"/>
        <w:rPr/>
      </w:pPr>
      <w:r>
        <w:rPr>
          <w:rFonts w:cs="Berlin Sans FB" w:ascii="Berlin Sans FB" w:hAnsi="Berlin Sans FB"/>
          <w:b/>
        </w:rPr>
        <w:t>by washing at 40 and not buying concentrated washing-ip liquid.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By watching TV and leaving the radio on tandby.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We are bombarded by pictures of polar bears, stranded on ice floes; of huge blocks of ice falling into a rich blue ocean. At least it’s sunny in the North Pole. The penguins have it lucky.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In Geography, we are taught why it is hot at the Equator,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why it’s cold in the UK. But the text books are out of date;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since when have we had mild winters and warm dry summers?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We have permanent spring, maybe a week of blue skies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and fluffy white clouds at Easter, when we hope that maybe,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just maybe, this summer might be an actual summer,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and not the limpid grey days that have been dragging by.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  <w:t>Still, the umbrella salesman must be happ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34:00Z</dcterms:created>
  <dc:creator>jholmes</dc:creator>
  <dc:description/>
  <cp:keywords/>
  <dc:language>en-US</dc:language>
  <cp:lastModifiedBy>jholmes</cp:lastModifiedBy>
  <dcterms:modified xsi:type="dcterms:W3CDTF">2008-10-14T11:34:00Z</dcterms:modified>
  <cp:revision>2</cp:revision>
  <dc:subject/>
  <dc:title>Global  Warming</dc:title>
</cp:coreProperties>
</file>